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221519188"/>
      <w:bookmarkStart w:id="58" w:name="__Fieldmark__0_122151918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221519188"/>
      <w:bookmarkStart w:id="60" w:name="__Fieldmark__1_122151918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221519188"/>
      <w:bookmarkStart w:id="62" w:name="__Fieldmark__2_122151918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221519188"/>
      <w:bookmarkStart w:id="64" w:name="__Fieldmark__3_122151918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221519188"/>
      <w:bookmarkStart w:id="66" w:name="__Fieldmark__4_122151918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221519188"/>
      <w:bookmarkStart w:id="74" w:name="__Fieldmark__5_122151918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221519188"/>
      <w:bookmarkStart w:id="76" w:name="__Fieldmark__6_122151918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221519188"/>
      <w:bookmarkStart w:id="79" w:name="__Fieldmark__7_122151918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221519188"/>
      <w:bookmarkStart w:id="81" w:name="__Fieldmark__8_122151918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